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228725" cy="3241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3259455</wp:posOffset>
                </wp:positionV>
                <wp:extent cx="462915" cy="59690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59688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75pt;margin-top:256.65pt;width:36.4pt;height:46.9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43625" cy="4983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tělocvičn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6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2-24T17:35:00Z</dcterms:modified>
  <cp:revision>43</cp:revision>
  <dc:subject>Vzorový dokument</dc:subject>
  <dc:title>Normál -Word</dc:title>
</cp:coreProperties>
</file>